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изнании претендентов участниками аукцион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состоится 03.03.2022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     «02» марта 202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>
          <w:sz w:val="28"/>
          <w:szCs w:val="28"/>
        </w:rPr>
        <w:t xml:space="preserve">Предметом аукциона является: нежилое здание, бойня, кадастровый номер 26:33:000000:17871; площадью 140,0 м², расположенное по адресу: город Пятигорск, село Привольное, юго-западная окраина. Здание расположено на земельном участке с кадастровым № 26:29:110309:59, площадью 21 856 кв.м. Земельный участок ограничен в обороте, приватизации не подлежит. Покупатель имущества обязан заключить договор аренды данного земельного участка. </w:t>
      </w:r>
    </w:p>
    <w:p>
      <w:pPr>
        <w:pStyle w:val="Normal"/>
        <w:tabs>
          <w:tab w:val="clear" w:pos="708"/>
          <w:tab w:val="left" w:pos="-538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20.11.2019 г. № 383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                           Кочетов Г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Гоман Е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икова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ла заявки и документы претендентов, установила факт поступления от претендентов задатков на основании информации, предоставленной оператором электронной площадки АО «Сбербанк-АСТ» и по результатам рассмотрения приняла решение о признании претендентов участниками аукциона и отказе в допуске к участию в аукцион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060"/>
        <w:gridCol w:w="1668"/>
        <w:gridCol w:w="2126"/>
        <w:gridCol w:w="1786"/>
        <w:gridCol w:w="108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(Ф.И.О.)  претендент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, дата, время регистрации зая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 полного пакета представленных документо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 поступления зада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снование отказа в допуске к участию в аукцио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участника аукциона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ство с ограниченной ответственностью «Ламб Глобал», в лице директо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тушкина Евгения Александровича, действующего на основании Устава. Адрес: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ий край, Шпаковский район, город Михайловск, улица Ленин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№ 161/5, офис 20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56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 февраля 2022 г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ч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2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 полный пакет документо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локировано оператором задаток в сумм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800,00 (сорок тысяч восемьсот)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ство с ограниченной ответственностью «Онлайн Юрист», в лице директо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карян Анны Сергеевны, действующей на основании Устава. Адрес: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ий край, город Ставрополь, улица 8 март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№ 6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19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 февраля 2022 г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 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ставлен полный пакет документо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локировано оператором задаток в сумм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800,00 (сорок тысяч восемьсот)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озванных заявок нет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 Кочетов Г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Гоман Е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Новикова А.Н.</w:t>
      </w:r>
      <w:r>
        <w:rPr>
          <w:b/>
          <w:sz w:val="28"/>
          <w:szCs w:val="28"/>
        </w:rPr>
        <w:t xml:space="preserve">         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6:40:00Z</dcterms:created>
  <dc:creator>user</dc:creator>
  <dc:description/>
  <cp:keywords/>
  <dc:language>en-US</dc:language>
  <cp:lastModifiedBy>muuio muuio</cp:lastModifiedBy>
  <cp:lastPrinted>2022-03-01T11:40:00Z</cp:lastPrinted>
  <dcterms:modified xsi:type="dcterms:W3CDTF">2022-03-01T14:21:00Z</dcterms:modified>
  <cp:revision>317</cp:revision>
  <dc:subject/>
  <dc:title>ПРОТОКОЛ № 1</dc:title>
</cp:coreProperties>
</file>